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S TROIS PISTES 200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DIUM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SUPER MINI FILL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AKANA Annastasia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USA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b/>
              </w:rPr>
              <w:t>VALLEE Angè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CPR Château Gontie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MARTINS Cé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cle de patineurs Livryen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SUPER MINI GARCON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LLOP IZQUIERDO Ni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in Cobra El Prat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b/>
              </w:rPr>
              <w:t>SAUVAGE Flavi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PR Château Gontie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 xml:space="preserve"> BUFFA Pau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ence Roller Skati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MINI FILL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MOULIS Chlo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Valence Roller Skating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- </w:t>
            </w:r>
            <w:r>
              <w:rPr>
                <w:rFonts w:cs="Arial" w:ascii="Arial" w:hAnsi="Arial"/>
                <w:b/>
              </w:rPr>
              <w:t>STACHETZKI Emil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RSV Blau Weiss Ger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FACON Ophél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R Rezée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MINI GARCON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-</w:t>
            </w:r>
            <w:r>
              <w:rPr>
                <w:rFonts w:cs="Arial" w:ascii="Arial" w:hAnsi="Arial"/>
                <w:b/>
                <w:lang w:val="en-GB"/>
              </w:rPr>
              <w:t>MENDE Jan Mart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SV Blau Weiss Gera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URAN NIEVE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gu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NT COLOMBI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 xml:space="preserve"> LAIEB Jon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halte Rollers Rixhei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POUSSIN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  <w:sz w:val="20"/>
                <w:szCs w:val="20"/>
              </w:rPr>
              <w:t>TIMMS Maria Fernand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 Caribe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2-</w:t>
            </w:r>
            <w:r>
              <w:rPr>
                <w:rFonts w:cs="Arial" w:ascii="Arial" w:hAnsi="Arial"/>
                <w:b/>
                <w:lang w:val="en-GB"/>
              </w:rPr>
              <w:t>TALOUSSI Myri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LVA Roller Skat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KLEIN Christel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C Lambersa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POUSSIN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RIE Mart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nade Roller Skating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- </w:t>
            </w:r>
            <w:r>
              <w:rPr>
                <w:rFonts w:cs="Arial" w:ascii="Arial" w:hAnsi="Arial"/>
                <w:b/>
              </w:rPr>
              <w:t>FELBINGER Moritz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suGV Grossbettlinge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PEDICONE Doucel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 Sport Dij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BENJAMIN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FERNANDES Jess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VA Roller Skating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- </w:t>
            </w:r>
            <w:r>
              <w:rPr>
                <w:rFonts w:cs="Arial" w:ascii="Arial" w:hAnsi="Arial"/>
                <w:b/>
              </w:rPr>
              <w:t>POUYDEBAT Chloé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brac R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BROCHARD Morga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C Bouguenai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BENJAMIN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GIRAUDEAU Quent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SR Rezéen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2-</w:t>
            </w:r>
            <w:r>
              <w:rPr>
                <w:rFonts w:cs="Arial" w:ascii="Arial" w:hAnsi="Arial"/>
                <w:b/>
                <w:lang w:val="en-GB"/>
              </w:rPr>
              <w:t>BAILLY A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ko Roller Club Zemst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DUGUET Dy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 Breuillet Breu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MINIMES FILL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GUTERMUTH Ali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SG Darmstadt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UNO IGLESIAS Nere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tur Pati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POIDEVIN Mar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C ST Brieuc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MINIMES GARCON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DUGUET Kév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régionale Ile De France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2-</w:t>
            </w:r>
            <w:r>
              <w:rPr>
                <w:rFonts w:cs="Arial" w:ascii="Arial" w:hAnsi="Arial"/>
                <w:b/>
                <w:lang w:val="en-GB"/>
              </w:rPr>
              <w:t>MARESCHI Stefa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 Debby Roller Tea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SCHMIDT Steph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Vallensbaek Danemar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CADETT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RUMPUS Kathar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SSF Heilbronn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MUNOZ Rom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Power slid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CUI Xuemia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Chi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CADET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-</w:t>
            </w:r>
            <w:r>
              <w:rPr>
                <w:rFonts w:cs="Arial" w:ascii="Arial" w:hAnsi="Arial"/>
                <w:b/>
                <w:lang w:val="en-GB"/>
              </w:rPr>
              <w:t xml:space="preserve"> WENGER Liv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Bont World Team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- </w:t>
            </w:r>
            <w:r>
              <w:rPr>
                <w:rFonts w:cs="Arial" w:ascii="Arial" w:hAnsi="Arial"/>
                <w:b/>
              </w:rPr>
              <w:t>TAS Sie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waantjes RC Zandwoord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 xml:space="preserve">3- </w:t>
            </w:r>
            <w:r>
              <w:rPr>
                <w:rFonts w:cs="Arial" w:ascii="Arial" w:hAnsi="Arial"/>
                <w:b/>
                <w:lang w:val="en-GB"/>
              </w:rPr>
              <w:t>DIJKSTRA Ruu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Van Lingen Raps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/>
      </w:pPr>
      <w:r>
        <w:rPr/>
        <w:t>JUNIOR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</w:rPr>
              <w:t>BEDDIAF Nol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LL Lamballe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2-</w:t>
            </w:r>
            <w:r>
              <w:rPr>
                <w:rFonts w:cs="Arial" w:ascii="Arial" w:hAnsi="Arial"/>
                <w:b/>
                <w:lang w:val="en-GB"/>
              </w:rPr>
              <w:t>HECHT Tob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SV Blau Weiss Ger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>SPRINGER Jam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NATIONALES DAM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CAMEZ RUIZ Crist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</w:rPr>
              <w:t>Patin Cobra El prat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b/>
                <w:color w:val="000000"/>
              </w:rPr>
              <w:t xml:space="preserve"> BIGOT Laëtit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</w:rPr>
              <w:t>RC Penthièvre Lamball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OULEYSKO Mélis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c ST Jean de la Ruel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NATIONAUX HOMM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-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 DUEZ Rob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LVA Roller Skating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b/>
                <w:color w:val="000000"/>
              </w:rPr>
              <w:t xml:space="preserve"> LANCELEUR Jérô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ulaines Sarthe Roller Team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  <w:color w:val="000000"/>
              </w:rPr>
              <w:t xml:space="preserve"> MAILLARD Lion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</w:rPr>
              <w:t>G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ELITE DAM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-</w:t>
            </w:r>
            <w:r>
              <w:rPr>
                <w:rFonts w:cs="Arial" w:ascii="Arial" w:hAnsi="Arial"/>
                <w:b/>
                <w:color w:val="000000"/>
              </w:rPr>
              <w:t xml:space="preserve"> BAENA Chech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</w:rPr>
              <w:t>Power slide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-</w:t>
            </w:r>
            <w:r>
              <w:rPr>
                <w:rFonts w:cs="Arial" w:ascii="Arial" w:hAnsi="Arial"/>
                <w:b/>
                <w:color w:val="000000"/>
              </w:rPr>
              <w:t xml:space="preserve"> BERG Sab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</w:rPr>
              <w:t>RSV Blau Weiss Ger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3-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 BEGG Nico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Bont World Tea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ITES HOMMES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045"/>
        <w:gridCol w:w="3046"/>
      </w:tblGrid>
      <w:tr>
        <w:trPr>
          <w:trHeight w:val="672" w:hRule="atLeast"/>
        </w:trPr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72" w:hRule="atLeast"/>
        </w:trPr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1-</w:t>
            </w:r>
            <w:r>
              <w:rPr>
                <w:rFonts w:cs="Arial" w:ascii="Arial" w:hAnsi="Arial"/>
                <w:b/>
                <w:lang w:val="en-GB"/>
              </w:rPr>
              <w:t xml:space="preserve"> GUYADER Yan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TA Powerslide mater world</w:t>
            </w:r>
          </w:p>
        </w:tc>
        <w:tc>
          <w:tcPr>
            <w:tcW w:w="3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7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- </w:t>
            </w:r>
            <w:r>
              <w:rPr>
                <w:rFonts w:cs="Arial" w:ascii="Arial" w:hAnsi="Arial"/>
                <w:b/>
              </w:rPr>
              <w:t>FERNANDEZ Ew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Patineurs d'Herbauge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3-</w:t>
            </w:r>
            <w:r>
              <w:rPr>
                <w:rFonts w:cs="Arial" w:ascii="Arial" w:hAnsi="Arial"/>
                <w:b/>
              </w:rPr>
              <w:t xml:space="preserve"> DESPAUX  Juli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nade Roller Skating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12:00Z</dcterms:created>
  <dc:creator>RSGM IN LINE</dc:creator>
  <dc:description/>
  <cp:keywords/>
  <dc:language>en-US</dc:language>
  <cp:lastModifiedBy>RSGM IN LINE</cp:lastModifiedBy>
  <cp:lastPrinted>2009-04-13T17:59:00Z</cp:lastPrinted>
  <dcterms:modified xsi:type="dcterms:W3CDTF">2009-04-13T16:11:00Z</dcterms:modified>
  <cp:revision>20</cp:revision>
  <dc:subject/>
  <dc:title>LES TROIS PISTES 2009</dc:title>
</cp:coreProperties>
</file>